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2025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年湖南省普通本科高校教育教学改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典型分享项目成果简介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项目名称：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单位名称：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项目主持人：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团队成员：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项目研究背景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研究目标、任务和主要思路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主要工作举措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取得的工作成效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特色和创新点</w:t>
      </w:r>
    </w:p>
    <w:p>
      <w:pPr>
        <w:pStyle w:val="Normal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16:37Z</dcterms:created>
  <dc:creator>LENOVO</dc:creator>
  <dc:description/>
  <dc:language>en-US</dc:language>
  <cp:lastModifiedBy>周军</cp:lastModifiedBy>
  <dcterms:modified xsi:type="dcterms:W3CDTF">2025-01-16T01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34B40450E486BB813F5FB771EDE67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